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</w:rPr>
        <w:t xml:space="preserve">Anexa nr. 3 la </w:t>
      </w:r>
      <w:r>
        <w:rPr>
          <w:rFonts w:cs="Arial" w:ascii="Arial" w:hAnsi="Arial"/>
          <w:b/>
        </w:rPr>
        <w:t>Ghidul aprobat prin</w:t>
      </w:r>
      <w:r>
        <w:rPr>
          <w:rFonts w:eastAsia="Times New Roman" w:cs="Arial" w:ascii="Arial" w:hAnsi="Arial"/>
          <w:b/>
          <w:bCs/>
        </w:rPr>
        <w:t xml:space="preserve"> Ordinul MCIN nr. …….../201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olicitant: 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</w:rPr>
      </w:pPr>
      <w:bookmarkStart w:id="0" w:name="do|ax3|pa3"/>
      <w:bookmarkStart w:id="1" w:name="do|ax3|pa2"/>
      <w:bookmarkEnd w:id="0"/>
      <w:bookmarkEnd w:id="1"/>
      <w:r>
        <w:rPr>
          <w:rFonts w:eastAsia="Times New Roman" w:cs="Arial" w:ascii="Arial" w:hAnsi="Arial"/>
        </w:rPr>
        <w:t>Nr. de înregistrare la Ministerul Culturii şi Identităţii Naţionale a dosarului de finanţare: 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Grilă de evaluare</w:t>
      </w:r>
    </w:p>
    <w:tbl>
      <w:tblPr>
        <w:tblW w:w="90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2914"/>
        <w:gridCol w:w="2632"/>
        <w:gridCol w:w="1126"/>
        <w:gridCol w:w="861"/>
        <w:gridCol w:w="1141"/>
      </w:tblGrid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bookmarkStart w:id="2" w:name="do|ax4|spII.|pt5|pa1"/>
            <w:bookmarkStart w:id="3" w:name="do|ax4|spII.|pt4"/>
            <w:bookmarkStart w:id="4" w:name="do|ax4|spII.|pt3"/>
            <w:bookmarkStart w:id="5" w:name="do|ax4|spII.|pt2"/>
            <w:bookmarkStart w:id="6" w:name="do|ax4|spII.|pt1"/>
            <w:bookmarkStart w:id="7" w:name="do|ax4|spI.|pt15"/>
            <w:bookmarkStart w:id="8" w:name="do|ax4|spI.|pt14"/>
            <w:bookmarkStart w:id="9" w:name="do|ax4|spI.|pt13"/>
            <w:bookmarkStart w:id="10" w:name="do|ax4|spI.|pt12|pa3"/>
            <w:bookmarkStart w:id="11" w:name="do|ax4|spI.|pt12|pa2"/>
            <w:bookmarkStart w:id="12" w:name="do|ax4|spI.|pt12|pa1"/>
            <w:bookmarkStart w:id="13" w:name="do|ax4|spI.|pt11|pa1"/>
            <w:bookmarkStart w:id="14" w:name="do|ax4|spI.|pt10"/>
            <w:bookmarkStart w:id="15" w:name="do|ax4|spI.|pt9"/>
            <w:bookmarkStart w:id="16" w:name="do|ax4|spI.|pt8"/>
            <w:bookmarkStart w:id="17" w:name="do|ax4|spI.|pt7"/>
            <w:bookmarkStart w:id="18" w:name="do|ax4|spI.|pt6"/>
            <w:bookmarkStart w:id="19" w:name="do|ax4|spI.|pt5"/>
            <w:bookmarkStart w:id="20" w:name="do|ax4|spI.|pt4"/>
            <w:bookmarkStart w:id="21" w:name="do|ax4|spI.|pt3"/>
            <w:bookmarkStart w:id="22" w:name="do|ax4|spI.|pt2"/>
            <w:bookmarkStart w:id="23" w:name="do|ax4|spI.|pt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i de punctaj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ţii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aj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nctaj acordat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servați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4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ctul are avengură regională/națională/internațională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0/1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4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ntul are parteneri regionali/naționali/internaționali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0/1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unea grupului-ţintă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&lt; 500 persoan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persoane și &lt; 1.000 persoan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.000 persoan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ţa organizației neguvernamentale în proiecte privind manifestări/acţiuni/proiecte culturale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proiect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proiect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ai mult de 5 proiect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0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ța echipei de realizare a proiectului în proiecte privind manifestări/acţiuni/proiecte culturale (numărul total de proiecte in care au fost implicați membrii echipei de realizare a proiectului)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proiect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-5 proiect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 mult de 5 proiect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tatea activităților eligibile propuse prin proiect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activitati eligibil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activitati eligibil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 mult de 5 activitati eligibil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0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ersitatea grupului țintă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categorii eligibil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au mai multe categorii eligibile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ția proprie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cordă câte 1 punct pentru fiecare procent de contribuție proprie, dar nu mai mult de 15 puncte, echivalentul unei contribuții proprii mai mare sau egală cu 20%.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5 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AJ OBŢINUT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6:00:00Z</dcterms:created>
  <dc:creator>User</dc:creator>
  <dc:description/>
  <cp:keywords/>
  <dc:language>en-US</dc:language>
  <cp:lastModifiedBy>Admin</cp:lastModifiedBy>
  <dcterms:modified xsi:type="dcterms:W3CDTF">2018-04-17T07:31:00Z</dcterms:modified>
  <cp:revision>25</cp:revision>
  <dc:subject/>
  <dc:title/>
</cp:coreProperties>
</file>